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2057400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00" cy="894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5482590" cy="186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418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1396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3018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2475" cy="106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s are: cis-2-methylpent-2-ene   trans-2-methyl pent-2-ene    4-methylpent-2-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675" cy="1038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52675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14575" cy="619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47975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2665" cy="1104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drawing>
          <wp:inline distT="0" distB="0" distL="0" distR="0">
            <wp:extent cx="2085975" cy="1047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9475" cy="1104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902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9995" cy="1250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787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86275" cy="142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421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409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90575" cy="828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175" cy="1666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509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Other products are possible:  2-chlorobut-2-ene ,  2-chlorobut-1-en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15:00Z</dcterms:created>
  <dc:creator>C363966</dc:creator>
  <dc:description/>
  <cp:keywords/>
  <dc:language>en-US</dc:language>
  <cp:lastModifiedBy>C363966</cp:lastModifiedBy>
  <dcterms:modified xsi:type="dcterms:W3CDTF">2013-03-26T21:59:00Z</dcterms:modified>
  <cp:revision>3</cp:revision>
  <dc:subject/>
  <dc:title/>
</cp:coreProperties>
</file>